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Утверждено приказом Госгортехнадзора России</w:t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от 31.12.99 № 273</w:t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ind w:firstLine="284"/>
        <w:jc w:val="right"/>
        <w:rPr/>
      </w:pPr>
      <w:r>
        <w:rPr/>
        <w:t>Срок введения в действие с 01.01.2000</w:t>
      </w:r>
    </w:p>
    <w:p>
      <w:pPr>
        <w:pStyle w:val="Normal"/>
        <w:jc w:val="right"/>
        <w:rPr/>
      </w:pPr>
      <w:r>
        <w:rPr/>
      </w:r>
    </w:p>
    <w:p>
      <w:pPr>
        <w:pStyle w:val="FR1"/>
        <w:spacing w:before="0" w:after="0"/>
        <w:ind w:left="0" w:right="0" w:firstLine="284"/>
        <w:rPr>
          <w:sz w:val="20"/>
        </w:rPr>
      </w:pPr>
      <w:r>
        <w:rPr>
          <w:sz w:val="20"/>
        </w:rPr>
        <w:t>Положение о коллегии Федерального горного и промышленного надзора России</w:t>
      </w:r>
    </w:p>
    <w:p>
      <w:pPr>
        <w:pStyle w:val="FR2"/>
        <w:ind w:firstLine="284"/>
        <w:rPr/>
      </w:pPr>
      <w:r>
        <w:rPr>
          <w:b/>
          <w:sz w:val="20"/>
          <w:lang w:val="ru-RU" w:eastAsia="ru-RU"/>
        </w:rPr>
        <w:t>РД</w:t>
      </w:r>
      <w:r>
        <w:rPr>
          <w:b/>
          <w:sz w:val="20"/>
        </w:rPr>
        <w:t xml:space="preserve"> 04-339-99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1. Общие положения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 Коллегия Федерального горного и промышленного надзора России (далее именуется — коллегия) образуется в соответствии с Положением о Федеральном горном и промышленном надзоре России, в состав которой входят по должности Начальник Госгортехнадзора России (председатель коллегии) и его заместители. Другие члены коллегии утверждаются Правительством Российской Федерации по представлению Начальника Госгортехнадзора Росс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 Коллегия является постоянно действующим органом в системе Госгортехнадзора России и осуществляет коллективную выработку решений по реализации государственной политики в области промышленной и технической безопасности, рационального использования и охраны недр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 Коллегия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Положением о Федеральном горном и промышленном надзоре России, приказами Госгортехнадзора России, а также настоящим Положение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 Положение о коллегии утверждается Начальником Госгортехнадзора Росс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Heading2"/>
        <w:ind w:firstLine="284"/>
        <w:rPr/>
      </w:pPr>
      <w:r>
        <w:rPr/>
        <w:t>II. Основные задачи коллегии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 Основными задачами коллегии являютс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пределение направлений и путей комплексного решения проблем, связанных с реализацией государственной политики в области промышленной и технической безопасности, определяемой законодательством Российской Федерац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азработка мер по совершенствованию системы нормативного и правового регулирования, лицензионной, разрешительной, экспертной, контрольной и надзорной деятельности в области промышленной и технической безопасности, рационального использования и охраны недр, предупреждения и локализации последствий аварий на опасных производственных объектах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ассмотрение и подготовка к утверждению основных направлений деятельности, перспективных и годовых планов работы Госгортехнадзора России, его территориальных органов и научно-технического совета, а также комиссий и советов, создаваемых с участием Госгортехнадзора Росс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птимизация деятельности территориальных органов Госгортехнадзора Росс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ыработка решений по вопросам создания систем управления промышленной безопасностью на опасных производственных объектах, а также создания и развития автоматизированной информационно-управляющей системы регулирования промышленной безопасности, системы экспертизы промышленной безопасност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овершенствование системы контроля за исполнительской дисциплино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Heading2"/>
        <w:ind w:firstLine="284"/>
        <w:rPr/>
      </w:pPr>
      <w:r>
        <w:rPr/>
        <w:t>III. Основные функции коллегии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 Коллегия в целях реализации возложенных на нее задач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нализирует и обобщает предложения, поступающие от федеральных органов исполнительной власти, органов исполнительной власти субъектов Российской Федерации, структурных подразделений и территориальных органов Госгортехнадзора России и других организаций, по реализации и совершенствованию государственной политики в области промышленной и технической безопасности, а также в области обеспечения безопасности при перевозке опасных грузов, рационального использования и охраны недр, предупреждения и локализации последствий авари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рганизует подготовку решений по эффективной реализации программ социально-экономического развития Российской Федерации по вопросам, отнесенным к компетенции Госгортехнадзора России, перспективных и годовых планов работы Госгортехнадзора России и его территориальных орган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частвует в подготовке предложений по совершенствованию законодательства Российской Федерации и нормативно-правовой базы в области обеспечения промышленной и технической безопасности, рационального использования и охраны недр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ырабатывает рекомендации по утверждению в установленном порядке норм и правил промышленной и технической безопасности, перевозки опасных грузов, рационального использования и охраны недр;</w:t>
      </w:r>
    </w:p>
    <w:p>
      <w:pPr>
        <w:pStyle w:val="BodyText2"/>
        <w:rPr/>
      </w:pPr>
      <w:r>
        <w:rPr/>
        <w:t>анализирует и контролирует деятельность структурных подразделений и территориальных органов Госгортехнадзора Росс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IV. Обязанности и права членов коллегии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 Члены коллегии обязаны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нимать активное участие в заседаниях коллегии, в планировании ее работы и обсуждении вопросов повестки заседания, формулировать конкретные предложения по проекту решения коллег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сонально отвечать за качество подготовки материалов к заседаниям коллегии, организацию выполнения принятых на заседаниях решений и поручений, а также осуществлять контроль за выполнением постановлений коллегии, приказов Начальника Госгортехнадзора России и протокольных решений в соответствии с возложенными на них председателем коллегии полномочия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едставлять по поручению председателя коллегии интересы Госгортехнадзора России в иных федеральных органах исполнительной власти и организациях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аспределение полномочий между членами коллегии осуществляется председателем коллег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Члены коллегии приходят на заседание коллегии в форм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8. Члены коллегии имеют право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давать предложения по совершенствованию работы коллег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ыражать устно или письменно свое мнение с конкретными замечаниями и предложениями в случае несогласия с проектом решения коллегии по обсуждаемым вопросам, а также в письменной форме — по принятым решениям коллег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влекать, по согласованию с председателем коллегии, руководителей структурных подразделений центрального аппарата и территориальных органов Госгортехнадзора России, а также работников заинтересованных федеральных органов исполнительной власти и организаций к подготовке материалов по рассматриваемым на заседании коллегии вопросам и проверке исполнения принятых решени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Heading2"/>
        <w:ind w:firstLine="284"/>
        <w:rPr/>
      </w:pPr>
      <w:r>
        <w:rPr/>
        <w:t>V. Организация деятельности коллегии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9. Коллегия проводит свою работу в соответствии с утверждаемым ее председателем плано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ак правило, работа коллегии планируется поквартально на основании плана работы Госгортехнадзора России, поручений его начальника, предложений членов коллегии, начальников управлений и отраслевых отделов центрального аппарата и руководителей территориальных органов Госгортехнадзора Росс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вестка заседания коллегии составляется управлением (отделом), ответственным за обеспечение работы коллегии, в соответствии с квартальным планом ее работы, утвержденным Начальником Госгортехнадзора Росс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ключение в повестку заседаний коллегии вопросов, не предусмотренных планом, производится председателем коллегии по личной инициативе, а также на основании письменных представлений руководителей структурных подразделений центрального аппарата и территориальных органов Госгортехнадзора Росс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отсутствие председателя коллегии по его поручению заседание коллегии может проводиться под руководством одного из заместителей Начальника Госгортехнадзора Росс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аседания коллегии проводятся не реже одного раза в месяц и считаются правомочными, если на них присутствует не менее двух третей членов коллег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ешения принимаются большинством голосов членов коллег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рассмотрении комплексных межотраслевых проблем могут проводиться совместные заседания коллегии Госгортехнадзора России и коллегий других федеральных органов исполнительной власти по договоренности их председателей или по указанию вышестоящих орган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Heading2"/>
        <w:ind w:firstLine="284"/>
        <w:rPr/>
      </w:pPr>
      <w:r>
        <w:rPr/>
        <w:t>VI. Обеспечение работы коллегии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0. Повестка заседания коллегии рассылается членам коллегии и начальникам структурных подразделений не позднее, чем за три рабочих дня до очередного заседания. Членам коллегии вместе с повесткой очередного заседания в те же сроки рассылаются соответствующие материалы по обсуждаемым вопроса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Члены коллегии, начальники управлений и отделов, на которых возложена подготовка соответствующих материалов, несут персональную ответственность за их качество, своевременность представления и согласование с заинтересованными структурными подразделениями центрального аппарата, министерствами, ведомствами и организациям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аместители Начальника Госгортехнадзора России, в соответствии с данными полномочиями, предварительно рассматривают подготовленные к заседанию коллегии материалы и, в случае необходимости, возвращают их на доработку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о представления руководящих документов на утверждение с ними должны быть предварительно ознакомлены все члены коллег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 каждому выносимому на обсуждение коллегии вопросу представляется справка, подписанная руководителем структурного подразделения, ответственного за его подготовку, и проект постановления (приказа), завизированный всеми заинтересованными руководителями структурных подразделений и соответствующим заместителем Начальника Госгортехнадзора Росс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бъем представляемой справки, как правило, не должен превышать трех-пяти печатных страниц, а проект постановления (приказа) — не более двух-трех страниц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необходимости также представляется проект протокольного решения по обсуждаемому вопросу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случае обсуждения вопроса с участием представителей других министерств, ведомств, организаций и предприятий должен быть представлен список приглашенных (предварительно согласованный с Начальником Госгортехнадзора России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се необходимые для обсуждения на коллегии и соответствующим образом оформленные и размноженные материалы не позднее чем за пять рабочих дней до заседания должны быть переданы в структурное подразделение, ответственное за обеспечение работы коллегии для рассылки их членам коллег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опросы, материалы по которым своевременно не представлены, исключаются из повестки очередного заседания коллегии, а руководители соответствующих структурных подразделений несут ответственность в установленном порядк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ешение о переносе сроков рассмотрения предусмотренных планом вопросов принимается председателем коллегии на основании представленных ответственными за их подготовку письменных обоснований причин и предложений по срокам переноса рассмотр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1. В заседаниях коллегии обязательно принимают участие руководители управлений и отделов центрального аппарата, приглашаемые на заседания по рассматриваемым вопроса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 заседания могут приглашаться представители министерств, ведомств, организаций и предприятий, а также ведущие специалисты соответствующих управлений и отделов центрального аппарата и работники, ответственные за подготовку материалов по повестке заседания, руководители территориальных органов Госгортехнадзора Росс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остав должностных лиц, приглашаемых на заседание, определяется Начальником Госгортехнадзора России по предложениям управлений и отделов центрального аппарата, ответственных за подготовку рассматриваемого вопрос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ремя для докладов устанавливается, как правило, в пределах до 10 мин, для содокладов и выступлений — до 5 мин, для справок — до 3 мин. В необходимых случаях председательствующий может изменить регламент засед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частники заседания и приглашенные могут выступать в прениях, вносить предложения, делать замечания, давать справки по существу. Прения прекращаются по предложению председательствующего на заседан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рганизационное и техническое обеспечение заседаний коллегии возлагается на структурное подразделение, ответственное за обеспечение работы коллег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2. После обсуждения и принятия коллегией решения с учетом поступивших замечаний и предложений структурным подразделением, ответственным за подготовку конкретного вопроса, как правило, в течение пяти рабочих дней проводятся доработка постановления или приказа (в том числе и редакторская правка текста), необходимые повторные визирования и представление на подпись Начальнику Госгортехнадзора Росс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необходимости коллегией может быть определен другой срок на доработку реш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вторное визирование в полном объеме не требуется, если при доработке в проект постановления или приказа внесены незначительные уточнения, не изменившие его суть и содержание. Во всех случаях обязательно визирование доработанного документа начальником структурного подразделения, ответственного за его доработку, соответствующим заместителем Начальника Госгортехнадзора России и начальником структурного подразделения, ответственного за обеспечение работы коллег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формленные в соответствии с установленным порядком постановления и приказы направляются в структурное подразделение, ответственное за делопроизводство, которое осуществляет их размножение и рассылку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3. После заседания коллегии в 3-дневный срок выпускается протокол, в котором по каждому вопросу повестки фиксируются участники обсуждения, результаты обсуждения, принятые решения и поручения (протокольные решения). Протокол заседания подписывается Начальником Госгортехнадзора России. Протоколы заседаний в 3-дневный срок рассылаются членам коллегии, начальникам структурных подразделений и должностным лицам, в адрес которых имеются поруч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необходимости протокольные решения могут доводиться до соответствующих должностных лиц или исполнителей в виде выписок из протокола засед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4. Ход выполнения решений коллегии контролируется должностными лицами Госгортехнадзора России, указанными в этих решениях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сполнение протокольных решений контролируется структурным подразделением, ответственным за обеспечение работы коллегии. Это же подразделение ежеквартально представляет обобщенную справку об исполнении постановлений, приказов и протокольных решений со сроками выполнения в данном квартал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труктурные подразделения в установленном порядке в 5-дневный срок после окончания квартала представляют информацию по выполнению решении коллегии в структурное подразделение, ответственное за обеспечение работы коллег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ложения: Перечень документов коллегии и их образцы.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3"/>
        <w:ind w:firstLine="284"/>
        <w:rPr>
          <w:lang w:val="en-US"/>
        </w:rPr>
      </w:pPr>
      <w:r>
        <w:rPr/>
        <w:t>Приложение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firstLine="284"/>
        <w:jc w:val="center"/>
        <w:rPr/>
      </w:pPr>
      <w:r>
        <w:rPr/>
        <w:t>Перечень документов коллегии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 Документы по планированию работы коллегии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1. План работы коллегии на квартал текущего год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2. Служебная записка с соответствующим обоснованием и предложениями при необходимости исключения из плана работы коллегии какого-либо вопрос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 Материалы по подготовке заседаний коллегии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. Повестка заседания коллегии и проект повестки на последующее заседани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2. Список приглашенных по каждому из рассматриваемых вопрос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3. Список выступающих из числа приглашенных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4. Справка по рассматриваемому вопросу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5. Проект решения (постановления коллегии, постановления (приказа) Госгортехнадзора России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6. Служебная записка с соответствующим обоснованием и предложениями при необходимости внесения изменений в повестку заседания коллегии (перенос запланированного или включение дополнительного вопроса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 Документы, выпускаемые по итогам заседания коллегии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. Протокол заседания коллег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. Постановление коллег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3. Постановление Госгортехнадзора Росс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4. Приказ Госгортехнадзора России.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3"/>
        <w:ind w:firstLine="284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/>
        <w:ind w:firstLine="5670"/>
        <w:jc w:val="center"/>
        <w:rPr>
          <w:sz w:val="20"/>
        </w:rPr>
      </w:pPr>
      <w:r>
        <w:rPr>
          <w:sz w:val="20"/>
        </w:rPr>
        <w:t>УТВЕРЖДАЮ</w:t>
      </w:r>
    </w:p>
    <w:p>
      <w:pPr>
        <w:pStyle w:val="Normal"/>
        <w:spacing w:lineRule="auto" w:line="240"/>
        <w:ind w:firstLine="5670"/>
        <w:rPr>
          <w:sz w:val="20"/>
        </w:rPr>
      </w:pPr>
      <w:r>
        <w:rPr>
          <w:sz w:val="20"/>
        </w:rPr>
        <w:t>Председатель коллегии —</w:t>
      </w:r>
    </w:p>
    <w:p>
      <w:pPr>
        <w:pStyle w:val="Normal"/>
        <w:spacing w:lineRule="auto" w:line="240"/>
        <w:ind w:firstLine="5670"/>
        <w:rPr>
          <w:sz w:val="20"/>
        </w:rPr>
      </w:pPr>
      <w:r>
        <w:rPr>
          <w:sz w:val="20"/>
        </w:rPr>
        <w:t>Начальник</w:t>
      </w:r>
    </w:p>
    <w:p>
      <w:pPr>
        <w:pStyle w:val="Normal"/>
        <w:spacing w:lineRule="auto" w:line="240"/>
        <w:ind w:firstLine="5670"/>
        <w:rPr>
          <w:sz w:val="20"/>
        </w:rPr>
      </w:pPr>
      <w:r>
        <w:rPr>
          <w:sz w:val="20"/>
        </w:rPr>
        <w:t>Госгортехнадзора России</w:t>
      </w:r>
    </w:p>
    <w:p>
      <w:pPr>
        <w:pStyle w:val="Normal"/>
        <w:spacing w:lineRule="auto" w:line="240"/>
        <w:ind w:firstLine="5670"/>
        <w:rPr>
          <w:sz w:val="20"/>
        </w:rPr>
      </w:pPr>
      <w:r>
        <w:rPr>
          <w:sz w:val="20"/>
        </w:rPr>
        <w:t>______________ (Ф.И.О.)</w:t>
      </w:r>
    </w:p>
    <w:p>
      <w:pPr>
        <w:pStyle w:val="Normal"/>
        <w:spacing w:lineRule="auto" w:line="240"/>
        <w:ind w:firstLine="5954"/>
        <w:rPr>
          <w:sz w:val="20"/>
        </w:rPr>
      </w:pPr>
      <w:r>
        <w:rPr>
          <w:sz w:val="20"/>
        </w:rPr>
        <w:t>(подпись)</w:t>
      </w:r>
    </w:p>
    <w:p>
      <w:pPr>
        <w:pStyle w:val="Normal"/>
        <w:spacing w:lineRule="auto" w:line="240"/>
        <w:ind w:firstLine="5670"/>
        <w:rPr>
          <w:sz w:val="20"/>
        </w:rPr>
      </w:pPr>
      <w:r>
        <w:rPr>
          <w:sz w:val="20"/>
        </w:rPr>
        <w:t>«__» ____________        г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>ПЛАН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>работы коллегии Госгортехнадзора России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на ____ квартал        г.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5"/>
        <w:gridCol w:w="2056"/>
        <w:gridCol w:w="2055"/>
        <w:gridCol w:w="2056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проведения заседания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ссматриваемый вопрос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готавливаемый материал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разделение, ответственное за подготовку материала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3"/>
        <w:ind w:firstLine="284"/>
        <w:rPr>
          <w:lang w:val="en-US"/>
        </w:rPr>
      </w:pPr>
      <w:r>
        <w:rPr/>
        <w:t>Приложение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firstLine="284"/>
        <w:rPr/>
      </w:pPr>
      <w:r>
        <w:rPr/>
        <w:t>ПОВЕСТКА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ЗАСЕДАНИЯ КОЛЛЕГИИ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ГОСГОРТЕХНАДЗОРА РОССИИ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>(дата)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>(день недели)</w:t>
      </w:r>
    </w:p>
    <w:p>
      <w:pPr>
        <w:pStyle w:val="Heading4"/>
        <w:ind w:firstLine="284"/>
        <w:rPr/>
      </w:pPr>
      <w:r>
        <w:rPr/>
        <w:t>Начало заседания в 10 ч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№                                  </w:t>
      </w:r>
      <w:r>
        <w:rPr>
          <w:sz w:val="20"/>
        </w:rPr>
        <w:t>Название вопроса</w:t>
      </w:r>
    </w:p>
    <w:p>
      <w:pPr>
        <w:pStyle w:val="BodyText2"/>
        <w:rPr/>
      </w:pPr>
      <w:r>
        <w:rPr/>
        <w:t>1.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>Докладчики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№                   </w:t>
      </w:r>
      <w:r>
        <w:rPr>
          <w:sz w:val="20"/>
        </w:rPr>
        <w:t>Фамилия, имя, отчество                                           Должность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 ...........................................................................     ....................................................................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3"/>
        <w:ind w:firstLine="284"/>
        <w:rPr>
          <w:lang w:val="en-US"/>
        </w:rPr>
      </w:pPr>
      <w:r>
        <w:rPr/>
        <w:t>Приложение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>СПИСОК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i/>
          <w:sz w:val="20"/>
        </w:rPr>
        <w:t>(представляет ответственный за подготовку вопроса)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глашенных на заседание коллегии ______________________________________________</w:t>
      </w:r>
    </w:p>
    <w:p>
      <w:pPr>
        <w:pStyle w:val="Normal"/>
        <w:spacing w:lineRule="auto" w:line="240"/>
        <w:ind w:firstLine="5103"/>
        <w:rPr>
          <w:sz w:val="20"/>
        </w:rPr>
      </w:pPr>
      <w:r>
        <w:rPr>
          <w:sz w:val="20"/>
        </w:rPr>
        <w:t>(дата заседания)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ля рассмотрения вопроса_________________________________________________________</w:t>
      </w:r>
    </w:p>
    <w:p>
      <w:pPr>
        <w:pStyle w:val="Normal"/>
        <w:spacing w:lineRule="auto" w:line="240"/>
        <w:ind w:firstLine="4536"/>
        <w:rPr>
          <w:sz w:val="20"/>
        </w:rPr>
      </w:pPr>
      <w:r>
        <w:rPr>
          <w:sz w:val="20"/>
        </w:rPr>
        <w:t>(название вопроса)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№                  </w:t>
      </w:r>
      <w:r>
        <w:rPr>
          <w:sz w:val="20"/>
        </w:rPr>
        <w:t>Фамилия, имя, отчество                                    Должность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/п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 ......................................................................     .........................................................................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3"/>
        <w:ind w:firstLine="284"/>
        <w:rPr>
          <w:lang w:val="en-US"/>
        </w:rPr>
      </w:pPr>
      <w:r>
        <w:rPr/>
        <w:t>Приложение 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>СПИСОК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i/>
          <w:sz w:val="20"/>
        </w:rPr>
        <w:t>(представляет ответственный за подготовку вопроса)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ыступающих по вопросу _____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>
          <w:sz w:val="20"/>
          <w:lang w:val="en-US"/>
        </w:rPr>
        <w:t xml:space="preserve">  </w:t>
      </w:r>
      <w:r>
        <w:rPr>
          <w:sz w:val="20"/>
        </w:rPr>
        <w:t xml:space="preserve">№                 </w:t>
      </w:r>
      <w:r>
        <w:rPr>
          <w:sz w:val="20"/>
        </w:rPr>
        <w:t xml:space="preserve">Фамилия, имя, отчество                     </w:t>
      </w:r>
      <w:r>
        <w:rPr>
          <w:sz w:val="20"/>
          <w:lang w:val="en-US"/>
        </w:rPr>
        <w:t xml:space="preserve">        </w:t>
      </w:r>
      <w:r>
        <w:rPr>
          <w:sz w:val="20"/>
        </w:rPr>
        <w:t xml:space="preserve">                Должность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/п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 ......................................................................     .........................................................................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3"/>
        <w:ind w:firstLine="284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/>
        <w:ind w:firstLine="5387"/>
        <w:rPr>
          <w:sz w:val="20"/>
        </w:rPr>
      </w:pPr>
      <w:r>
        <w:rPr>
          <w:sz w:val="20"/>
        </w:rPr>
        <w:t>Начальнику Госгортехнадзора</w:t>
      </w:r>
    </w:p>
    <w:p>
      <w:pPr>
        <w:pStyle w:val="Normal"/>
        <w:spacing w:lineRule="auto" w:line="240"/>
        <w:ind w:firstLine="5387"/>
        <w:rPr>
          <w:sz w:val="20"/>
        </w:rPr>
      </w:pPr>
      <w:r>
        <w:rPr>
          <w:sz w:val="20"/>
        </w:rPr>
        <w:t>России ____________________</w:t>
      </w:r>
    </w:p>
    <w:p>
      <w:pPr>
        <w:pStyle w:val="Normal"/>
        <w:spacing w:lineRule="auto" w:line="240"/>
        <w:ind w:firstLine="5387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>СЛУЖЕБНАЯ ЗАПИСКА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sz w:val="20"/>
        </w:rPr>
        <w:t xml:space="preserve">(о </w:t>
      </w:r>
      <w:r>
        <w:rPr>
          <w:i/>
          <w:sz w:val="20"/>
        </w:rPr>
        <w:t>переносе утвержденного квартальным планом вопроса или о включении в повестку заседания коллегии дополнительного вопроса}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odyTextIndent2"/>
        <w:rPr/>
      </w:pPr>
      <w:r>
        <w:rPr/>
        <w:t>(готовит ответственный за подготовку вопроса и визирует у заместителя Начальника Госгортехнадзора России, в подчинении у которого находится)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чальник структурного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дразделения    _________________________________ (Ф.И.О.)</w:t>
      </w:r>
    </w:p>
    <w:p>
      <w:pPr>
        <w:pStyle w:val="Normal"/>
        <w:spacing w:lineRule="auto" w:line="240"/>
        <w:ind w:firstLine="2977"/>
        <w:rPr>
          <w:sz w:val="20"/>
        </w:rPr>
      </w:pPr>
      <w:r>
        <w:rPr>
          <w:sz w:val="20"/>
        </w:rPr>
        <w:t>(подпись)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sectPr>
      <w:type w:val="nextPage"/>
      <w:pgSz w:w="11906" w:h="1682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59"/>
      <w:ind w:firstLine="22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284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284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firstLine="284"/>
      <w:jc w:val="right"/>
      <w:outlineLvl w:val="2"/>
    </w:pPr>
    <w:rPr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284"/>
      <w:jc w:val="right"/>
      <w:outlineLvl w:val="3"/>
    </w:pPr>
    <w:rPr>
      <w:b/>
      <w:sz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1640" w:right="1600" w:hanging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BodyText2">
    <w:name w:val="Body Text 2"/>
    <w:basedOn w:val="Normal"/>
    <w:qFormat/>
    <w:pPr>
      <w:spacing w:lineRule="auto" w:line="240"/>
      <w:ind w:firstLine="284"/>
    </w:pPr>
    <w:rPr>
      <w:sz w:val="20"/>
    </w:rPr>
  </w:style>
  <w:style w:type="paragraph" w:styleId="BodyTextIndent2">
    <w:name w:val="Body Text Indent 2"/>
    <w:basedOn w:val="Normal"/>
    <w:qFormat/>
    <w:pPr>
      <w:spacing w:lineRule="auto" w:line="240"/>
      <w:ind w:firstLine="284"/>
      <w:jc w:val="center"/>
    </w:pPr>
    <w:rPr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6T13:32:00Z</dcterms:created>
  <dc:creator>Тункин</dc:creator>
  <dc:description/>
  <cp:keywords/>
  <dc:language>en-US</dc:language>
  <cp:lastModifiedBy>Анна Николаевна</cp:lastModifiedBy>
  <dcterms:modified xsi:type="dcterms:W3CDTF">2007-03-23T09:02:00Z</dcterms:modified>
  <cp:revision>4</cp:revision>
  <dc:subject/>
  <dc:title>РД 04-339-99</dc:title>
</cp:coreProperties>
</file>